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19685</wp:posOffset>
            </wp:positionV>
            <wp:extent cx="695960" cy="5448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Self-Advocacy Checklist for Individuals with Hearing Loss</w:t>
      </w:r>
      <w:r>
        <w:rPr>
          <w:b/>
          <w:sz w:val="22"/>
          <w:szCs w:val="28"/>
        </w:rPr>
        <w:t>*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This Checklist is a way for the service provider and student to document training and proficiency of self-advocacy and transition issues related to hearing loss.  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>Name:___________________________________________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Health/Medical Service Competencie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mes parts of ear and describes how we h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cribes own hearing loss (degree and configuration).</w:t>
      </w:r>
    </w:p>
    <w:p>
      <w:pPr>
        <w:pStyle w:val="ColorfulListAccent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lains basic causes of hearing loss and procedures to treat hearing loss (including hearing conservati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cribes basic communication implications of hearing los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lains how to read an audiogra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velops and rehearses a script/ letter for disclosing hearing disability and required accommodations.</w:t>
      </w:r>
    </w:p>
    <w:p>
      <w:pPr>
        <w:pStyle w:val="ColorfulListAccent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cribes ENT and audiology services and knows how to find or is able to state the name of their service provid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ology Competenci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nows the parts of hearing aid technolog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quests replacement batteries for hearing devices using the correct size or col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ransports equipment to and from various school environments.</w:t>
      </w:r>
    </w:p>
    <w:p>
      <w:pPr>
        <w:pStyle w:val="ColorfulListAccent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derstands and is able to notify teacher or speaker when devices are not working proper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cribes characteristics and function of various hearing aids or cochlear implants, as well as assistive listening technologies including reporting when devices are malfunction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2675</wp:posOffset>
                </wp:positionH>
                <wp:positionV relativeFrom="paragraph">
                  <wp:posOffset>139700</wp:posOffset>
                </wp:positionV>
                <wp:extent cx="117157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of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41.25pt;mso-wrap-distance-left:9.05pt;mso-wrap-distance-right:9.05pt;mso-wrap-distance-top:0pt;mso-wrap-distance-bottom:0pt;margin-top:11pt;mso-position-vertical-relative:text;margin-left:1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b/>
          <w:sz w:val="22"/>
          <w:szCs w:val="22"/>
        </w:rPr>
        <w:t>D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hieved</w:t>
        <w:tab/>
        <w:t>Initial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</w:t>
        <w:tab/>
        <w:t>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ology Competencies Continu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emonstrates use of the internet to locate resources for hearing technology including hearing aids, cochlear implants and assistive listening devic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escribe characteristics of assistive technologies including TDD, captioning, notetaking options, telephone, instant messaging, alarm clocks, etc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ducational Service Competenc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ntifies needed accommodations/modifications for IEP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sult on statement of present level of academic achievement and functional performanc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utlines needed accommodations for higher education, workplace and the communit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scribes key points of laws relating to individuals with hearing loss:</w:t>
        <w:tab/>
        <w:t xml:space="preserve"> </w:t>
      </w:r>
    </w:p>
    <w:p>
      <w:pPr>
        <w:pStyle w:val="ColorfulListAccent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A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DA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ction 504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ds information about Office of Disability Services to identify available accommodations and develop plan for accessing services when pursuing higher edu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ther Specific Individual Need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635</wp:posOffset>
                </wp:positionH>
                <wp:positionV relativeFrom="paragraph">
                  <wp:posOffset>99060</wp:posOffset>
                </wp:positionV>
                <wp:extent cx="726440" cy="333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of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26.25pt;mso-wrap-distance-left:9.05pt;mso-wrap-distance-right:9.05pt;mso-wrap-distance-top:0pt;mso-wrap-distance-bottom:0pt;margin-top:7.8pt;mso-position-vertical-relative:text;margin-left:2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0"/>
          <w:szCs w:val="20"/>
        </w:rPr>
        <w:t>*Adapted from transition competency checklist for individuals with hearing loss –Kate Salathial, 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hieved</w:t>
        <w:tab/>
        <w:t>Initial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  <w:tab/>
        <w:t>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Revised 2010</w:t>
      </w:r>
    </w:p>
    <w:sectPr>
      <w:type w:val="continuous"/>
      <w:pgSz w:w="12240" w:h="15840"/>
      <w:pgMar w:left="1800" w:right="1800" w:gutter="0" w:header="0" w:top="1440" w:footer="0" w:bottom="1440"/>
      <w:cols w:num="2" w:equalWidth="false" w:sep="false">
        <w:col w:w="5520" w:space="720"/>
        <w:col w:w="2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04:00Z</dcterms:created>
  <dc:creator>KRESA</dc:creator>
  <dc:description/>
  <cp:keywords/>
  <dc:language>en-US</dc:language>
  <cp:lastModifiedBy>Leah Coleman</cp:lastModifiedBy>
  <cp:lastPrinted>2010-04-08T17:07:00Z</cp:lastPrinted>
  <dcterms:modified xsi:type="dcterms:W3CDTF">2010-04-20T15:04:00Z</dcterms:modified>
  <cp:revision>2</cp:revision>
  <dc:subject/>
  <dc:title>Transition Competency Checklist for Individuals with Hearing Loss</dc:title>
</cp:coreProperties>
</file>